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Development of Extraembryonic Membrane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fine and Describe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ypoblast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mall cuboidal cells adjacent to exocoelomic cavity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orms embryonic disc with epiblast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orms roof of exocoelomic cavity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ntinuous with exocoelomic membran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ypoblast and exocoelomic membrane form primary yolk sac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piblast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icker layer of high columnar cells related to amniotic cavity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orms embryonic disc with hypoblast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orms floor of amniotic cavity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ntinuous peripherally with amnion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imitive Streak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pacity formed by a thickened linear band of epiblast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ppears on day 15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ppears caudally in median plane of dorsal aspect of embryonic disc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sults from proliferation and migration of cells of the epiblast to median plane of embryonic disc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imitive Node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ormed at cranial end as streak elongates by addition of cells to caudal end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ochordal Proces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edian cellular cord formed from mesenchymal cells that migrate cranially from primitive node and pit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rows cranially between ectoderm and endoderm until it reaches prechordal plate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chordal Plate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mall circular area of columnar endodermal cells where ectoderm and endoderm are in contact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imordium of the oropharyngeal membrane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loacal Plate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uture site of anus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otochord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ellular rod that develops by transformation of notochordal proces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fines primordial axis of embryo and gives it some rigidity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erves as basis for development of axial skeleton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dicates future sit of the vertebral bodies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ctoderm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Gives rise to epidermis, central and peripheral nervous systems, retina of eye, etc. 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ndoderm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ource of epithelial linings of respiratory passages and GI tract, including glands opening into GI tract and glandular cells of associated organs such as liver and pancreas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soderm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ives rise to smooth muscular coats, connective tissues, and vessels associated with tissues and organ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orms cardiovascular system and source of blood cells and bone marrow, skeleton, striated muscles, and reproductive and excretory system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scribe formation of bilaminar embryonic disc from inner cell mas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mbryonic disc gives rise to germ layers that form all tissues and organs of embryo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>Implantation is completed by end of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week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rophoblast contacts endometrium and differentiates into cytotrophoblast and syncitiotrophoblast</w:t>
      </w:r>
    </w:p>
    <w:p>
      <w:pPr>
        <w:pStyle w:val="Normal"/>
        <w:numPr>
          <w:ilvl w:val="2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ytotrophoblast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nonucleated layer of cell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itotically activ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orms new cells that migrate into increasing mass of syncitiotrophoblasts, where they fuse and lose their membranes</w:t>
      </w:r>
    </w:p>
    <w:p>
      <w:pPr>
        <w:pStyle w:val="Normal"/>
        <w:numPr>
          <w:ilvl w:val="2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yncitiotrophoblast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apidly expanding multinucleated mass which has no cell boundaries discernabl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duces human chorionic gonadotrophin (hCG)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CG maintains hormonal activity of corpu luteum during pregnancy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CG is basis for pregnancy test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yncitiotrophoblast invades endometrial CT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teolytic enzymes from syncitiotrophoblast promote apoptosis of endometrial cell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cidual cells, rich in glycogen and lipids, with polyhedral appearance degenerate and are engulfed by syncitiotrophoblast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s implantation progresses, small spaces appear in embryoblast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pace is primordium of amniotic cavity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mnioblasts (amniogenic cells) form and separate from epiblast to line amnion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ncurrently, flat, almost circular bilaminar plate of cells form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lled embryonic disc (bilaminar disc)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ies between amniotic cavity and yolk sac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nsists of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piblast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icker layer of high columnar cells related to amniotic cavity (see question 1)</w:t>
      </w:r>
    </w:p>
    <w:p>
      <w:pPr>
        <w:pStyle w:val="Normal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ypoblast</w:t>
      </w:r>
    </w:p>
    <w:p>
      <w:pPr>
        <w:pStyle w:val="Normal"/>
        <w:numPr>
          <w:ilvl w:val="5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mall cuboidal cells adjacent to exocoelomic cavity (see question 1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scribe formation of extraembryonic mesoderm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ells from yolk sac endoderm form layer of CT that surrounds amnion and yolk sac called extraembryonic mesoderm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ater formed by cells from primitive streak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scribe formation of primary and secondary yolk sac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imary yolk sac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ormed by exocoelomic membrane and hypoblast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ells from yolk sac endoderm form extraembryonic mesoderm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akes morphogenic movements of cells of disc possible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condary yolk sac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maller than primary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orms as extraembryonic coelom forms and primary yolk sac decreases in size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ormed be extraembryonic endoermal cells that migrate from hypoblast inside primary yolk sac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arge part of primary yolk sac is pinched off in secondary yolk sac formation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scribe formation of body (connecting) stalk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xtraembryonic coelom expands and forms large cavity called chorionic cavity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xtraembryonic mesoderm lining inside of cytotrophoblast, then known as chorionic plate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nnecting stalk is only place where extraembryonic mesoderm traverses chorionic cavity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ecomes umbilical cord with blood vessel development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ist three function of secondary yolk sac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o yolk in yolk sac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unction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s site of origin of primordial germ cells</w:t>
      </w:r>
    </w:p>
    <w:p>
      <w:pPr>
        <w:pStyle w:val="Normal"/>
        <w:numPr>
          <w:ilvl w:val="3"/>
          <w:numId w:val="1"/>
        </w:numPr>
        <w:rPr/>
      </w:pPr>
      <w:r>
        <w:rPr>
          <w:sz w:val="20"/>
          <w:szCs w:val="20"/>
        </w:rPr>
        <w:t>appear in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wk and migrate to developing sex glands where they then differentiate into germ cells</w:t>
      </w:r>
    </w:p>
    <w:p>
      <w:pPr>
        <w:pStyle w:val="Normal"/>
        <w:numPr>
          <w:ilvl w:val="2"/>
          <w:numId w:val="1"/>
        </w:numPr>
        <w:rPr/>
      </w:pPr>
      <w:r>
        <w:rPr>
          <w:sz w:val="20"/>
          <w:szCs w:val="20"/>
        </w:rPr>
        <w:t>Plays role in selective transfer of nutrients to embryo during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and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wks</w:t>
      </w:r>
    </w:p>
    <w:p>
      <w:pPr>
        <w:pStyle w:val="Normal"/>
        <w:numPr>
          <w:ilvl w:val="2"/>
          <w:numId w:val="1"/>
        </w:numPr>
        <w:rPr/>
      </w:pPr>
      <w:r>
        <w:rPr>
          <w:sz w:val="20"/>
          <w:szCs w:val="20"/>
        </w:rPr>
        <w:t>Blood development first occurs in well-vasculated extaembryonic mesoderm covering wall of yolk sac beginning in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week</w:t>
      </w:r>
    </w:p>
    <w:p>
      <w:pPr>
        <w:pStyle w:val="Normal"/>
        <w:numPr>
          <w:ilvl w:val="3"/>
          <w:numId w:val="1"/>
        </w:numPr>
        <w:rPr/>
      </w:pPr>
      <w:r>
        <w:rPr>
          <w:sz w:val="20"/>
          <w:szCs w:val="20"/>
        </w:rPr>
        <w:t>Forms here until 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week when liver takes over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ndoderm of yolk sac incorporated into embryo as primordial gut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ives rise to epithelium of trachea, bronchi, lungs, and digestive tract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fine and Describe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cunae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solated cavities in syncitiotrophoblast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ecome filled with mixture of maternal blood from ruptured endometrial capillaries and cellular debris from eroded uterine gland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ntains hCG, which maintain corpus luteum (estrogen and progesterone secretion)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mbryotroph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luid in lacunar space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stablishes primordial uteroplacental circulation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oxygenated blood into lacunae from spiral endometrial arterie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orly oxygenated blood removed through endometrial veins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tervillous Space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ka lacunar space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ormed between villi as lacunae fuse to form lacunar network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ntain lakes of maternal blood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ivided into two compartments by placental septa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ree communication between compartments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cidua Basali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art of the decidua deep to the conceptus that forms maternal part of placenta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cidua Capsulari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uperficial part of deciduas overlying conceptus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cidua Parietali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ll remaining parts of deciduas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mnion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ncloses amniotic cavity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ined by amnioblasts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orion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ormed by extraembryonic somatic mesoderm and two layers of trophoblast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orms wall of chorionic sac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mbryo, amniotic and yolk sac all within chorion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scribe the formation of amnion and chorion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mnion formation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mall space appears in embryoblast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mniogenic cells (amnioblasts) separate from epiblast and line amnion, which encloses amniotic cavity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orion formation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ormed from extraembryonic somatic mesoderm and two layers of trophoblast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ist the functions of the placenta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hree main function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etabolism (glycogen synthesis)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ransport of gases and nutrient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ndocrine secretion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scribe the morphological changes that occur during placental villi development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0"/>
          <w:szCs w:val="20"/>
        </w:rPr>
        <w:t>Primary chorionic villi</w:t>
      </w:r>
      <w:r>
        <w:rPr>
          <w:sz w:val="20"/>
          <w:szCs w:val="20"/>
        </w:rPr>
        <w:t xml:space="preserve"> appear end of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week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ytotrophoblastic core covered by syncytial layer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ellular extension from cytotrophoblast proliferate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xtensions grow into syncitiotrophoblast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rowth induced by underlying extraembryonic somatic mesoderm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Villi attach firmly to decidua basalis through cytotrophoblastic shell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hape of placenta determined by persistent area of chorionic villi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nchor chorionic sac to decidua basalis</w:t>
      </w:r>
    </w:p>
    <w:p>
      <w:pPr>
        <w:pStyle w:val="Normal"/>
        <w:numPr>
          <w:ilvl w:val="2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tyledon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rosion from villi invasion produces several wedge shaped areas of decidua called placental septa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epta project toward chorionic plate and divides fetal part of placenta into irregular convex areas called cotyledon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nsists of two or more stem villi and their branches</w:t>
      </w:r>
    </w:p>
    <w:p>
      <w:pPr>
        <w:pStyle w:val="Normal"/>
        <w:numPr>
          <w:ilvl w:val="3"/>
          <w:numId w:val="1"/>
        </w:numPr>
        <w:rPr/>
      </w:pPr>
      <w:r>
        <w:rPr>
          <w:sz w:val="20"/>
          <w:szCs w:val="20"/>
        </w:rPr>
        <w:t>Replace almost entire decidua basalis by end of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month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condary villi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ormed when mesodermal cells penetrate core of primary villi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tiary villi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ormed when blood vessels form in secondary villi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esodermal cells begin to differentiate into blood cells at end of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wk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ka definitive placental villu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pillaries make contact with capillaries in chorionic plate and connecting stalk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em (anchoring) villi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Villi that exted form chorionic plate to decidua basalis</w:t>
      </w:r>
    </w:p>
    <w:p>
      <w:pPr>
        <w:pStyle w:val="Normal"/>
        <w:numPr>
          <w:ilvl w:val="1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ree (terminal) villi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ranches from sides of stem villi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ka branch chorionic villi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vide large surface area for exchange across very thin placental membran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scribe the components of placental membrane or “barrier”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nsist of extrafetal tissues separating maternal and fetal blood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o intermingling of fetal and maternal blood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>Consists of four layer until 2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wk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yncitiotrophoblast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ytotrophoblast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T of villu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ndothelium of fetal capillaries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>After 2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wk, cytotrophoblast in many villi become attenuated and leave only thin patches of syncitiotrophoblast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yncitiotrophoblast in these areas comes in direct contac t with fetal capillary endothelium to form vasculosynctial placental membrane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cts as barrier for molecules of certain size, configuration, or charge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st drugs and other substances pass through membranes and enter fetal plasma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embrane becomes progressively thinner as pregnancy advance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scribe maternal and fetal circulation in placenta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tyledons receive blood through spiral arteries that enter intervillous space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umen of spiral artery is narrow so BP in intervillous space is high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essure forces blood deep into intervillous spaces and bathes villi in oxygenated blood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s pressure decreases, blood flows back from chorionic plate toward decidua and enters endometrial vein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xchange only occurs in villi whose vessels are in intimate contact with syncitial membrane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s membrane thins with age, exchange rate increase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orly oxygenated blood passes through umbilical arteries to placenta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rteries divide into several radially disposed chorionic arteries</w:t>
      </w:r>
    </w:p>
    <w:p>
      <w:pPr>
        <w:pStyle w:val="Normal"/>
        <w:numPr>
          <w:ilvl w:val="3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ranch freely in chorionic plate before enterin villi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xtensive arterion-capilllary-venous system brings blood close to maternal blood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scribe formation of amniotic fluid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itially secreted by amniotic cell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st amniotic fluid derived from maternal tissue and amniotic fluid by diffusion across amniochorionic membrane from decidua parietali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ater from diffusion through chorionic plate/intervillous space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asses nutrients to fetus through skin before keratinization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mniotic fluid secreted by fetal respiratory tract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>By 11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wk, fetus excretes urine into amniotic cavity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2O content changes every 3 hr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luid swallowed by fetus and absorbed by respiratory and digestive tract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List several functions of amniotic fluid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ermits symmetrical external growth of embryo and fetu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cts as barrier to infection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ermits normal fetal lung development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events adherence of amnion to embryo/fetu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ushions embryo/fetus against injurie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elps control embryo’s body temperature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nables fetus to move freely therefore aiding muscular development in limb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aintains homeostasi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fine amniocentesis and list several indications for the procedure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eedle inserted transabdominally into amniotic cavity and approx 20-30 ml fluid withdrawn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ot usually performed until 14 wk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ommon technique for detecting genetic disorder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Fetal cells can be karyotyped and genetically analyzed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dication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dvanced maternal age (38+yrs)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evious birth of trisomic child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hromosome abnormality in either parent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omen who are carriers of X-linke recessive disorder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istory of neural tube defects in family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arriers of inborn errors of metabolism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lpha Fetal Protein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crease indicates neural tube defect or open ventral abdominal wall defects</w:t>
      </w:r>
    </w:p>
    <w:p>
      <w:pPr>
        <w:pStyle w:val="Normal"/>
        <w:numPr>
          <w:ilvl w:val="2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crease indicates trisom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22:10:00Z</dcterms:created>
  <dc:creator>mcss</dc:creator>
  <dc:description/>
  <dc:language>en-US</dc:language>
  <cp:lastModifiedBy>clrclab</cp:lastModifiedBy>
  <dcterms:modified xsi:type="dcterms:W3CDTF">2005-12-13T22:01:00Z</dcterms:modified>
  <cp:revision>3</cp:revision>
  <dc:subject/>
  <dc:title>Development of Extraembryonic Membranes</dc:title>
</cp:coreProperties>
</file>